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63320379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359137246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